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  <w:t>■</w:t>
      </w:r>
      <w:r>
        <w:rPr>
          <w:rFonts w:eastAsia="ＭＳ Ｐゴシック" w:cs="ＭＳ Ｐゴシック" w:ascii="ＭＳ Ｐゴシック" w:hAnsi="ＭＳ Ｐゴシック"/>
          <w:lang w:val="en-US"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lang w:eastAsia="ja-JP"/>
        </w:rPr>
        <w:t>ライティング穴埋めシート</w:t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ターゲット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position w:val="0"/>
                <w:sz w:val="24"/>
                <w:vertAlign w:val="baseline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「＜ターゲット＞の方へ</w:t>
            </w:r>
            <w:r>
              <w:rPr>
                <w:rFonts w:ascii="ＭＳ Ｐゴシック" w:hAnsi="ＭＳ Ｐゴシック" w:cs="ＭＳ Ｐゴシック" w:eastAsia="ＭＳ Ｐゴシック"/>
                <w:lang w:eastAsia="ja-JP"/>
              </w:rPr>
              <w:t>」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ヘッドライン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「～～して～～する方法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position w:val="0"/>
                <w:sz w:val="24"/>
                <w:vertAlign w:val="baseline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「どうして～～することができるのか？」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共感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「こんなことでお悩みではありませんか？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＜悩み・問題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＜悩み・問題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position w:val="0"/>
                <w:sz w:val="24"/>
                <w:vertAlign w:val="baseline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＜悩み・問題＞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先入観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＜先入観１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＜先入観２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＜先入観３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position w:val="0"/>
                <w:sz w:val="24"/>
                <w:vertAlign w:val="baseline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でも、実は、、、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val="en-US" w:eastAsia="ja-JP"/>
        </w:rPr>
      </w:pPr>
      <w:r>
        <w:rPr>
          <w:rFonts w:ascii="ＭＳ Ｐゴシック" w:hAnsi="ＭＳ Ｐゴシック" w:cs="ＭＳ Ｐゴシック" w:eastAsia="ＭＳ Ｐゴシック"/>
          <w:lang w:val="en-US" w:eastAsia="ja-JP"/>
        </w:rPr>
        <w:t>・先入観１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position w:val="0"/>
                <w:sz w:val="24"/>
                <w:vertAlign w:val="baseline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0"/>
                <w:sz w:val="21"/>
                <w:vertAlign w:val="baseline"/>
                <w:lang w:eastAsia="ja-JP"/>
              </w:rPr>
              <w:t>具体的説明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position w:val="0"/>
                <w:sz w:val="24"/>
                <w:vertAlign w:val="baseline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position w:val="0"/>
                <w:sz w:val="24"/>
                <w:vertAlign w:val="baseline"/>
                <w:lang w:eastAsia="ja-JP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先入観</w:t>
      </w:r>
      <w:r>
        <w:rPr>
          <w:rFonts w:ascii="ＭＳ Ｐゴシック" w:hAnsi="ＭＳ Ｐゴシック" w:cs="ＭＳ Ｐゴシック" w:eastAsia="ＭＳ Ｐゴシック"/>
          <w:lang w:eastAsia="ja-JP"/>
        </w:rPr>
        <w:t>２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position w:val="0"/>
                <w:sz w:val="24"/>
                <w:vertAlign w:val="baseline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0"/>
                <w:sz w:val="21"/>
                <w:vertAlign w:val="baseline"/>
                <w:lang w:eastAsia="ja-JP"/>
              </w:rPr>
              <w:t>具体的説明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position w:val="0"/>
                <w:sz w:val="24"/>
                <w:vertAlign w:val="baseline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position w:val="0"/>
                <w:sz w:val="24"/>
                <w:vertAlign w:val="baseline"/>
                <w:lang w:eastAsia="ja-JP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先入観</w:t>
      </w:r>
      <w:r>
        <w:rPr>
          <w:rFonts w:ascii="ＭＳ Ｐゴシック" w:hAnsi="ＭＳ Ｐゴシック" w:cs="ＭＳ Ｐゴシック" w:eastAsia="ＭＳ Ｐゴシック"/>
          <w:lang w:eastAsia="ja-JP"/>
        </w:rPr>
        <w:t>３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position w:val="0"/>
                <w:sz w:val="24"/>
                <w:vertAlign w:val="baseline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0"/>
                <w:sz w:val="21"/>
                <w:vertAlign w:val="baseline"/>
                <w:lang w:eastAsia="ja-JP"/>
              </w:rPr>
              <w:t>具体的説明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position w:val="0"/>
                <w:sz w:val="24"/>
                <w:vertAlign w:val="baseline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position w:val="0"/>
                <w:sz w:val="24"/>
                <w:vertAlign w:val="baseline"/>
                <w:lang w:eastAsia="ja-JP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先入観、一般論に対する反論、少数派、マイノリティ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「＜先入観＞ではなく＜反論＞が大切なのです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position w:val="0"/>
                <w:sz w:val="24"/>
                <w:vertAlign w:val="baseline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根拠の説明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br w:type="page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プロフィール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申し遅れました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＜肩書・名前＞と申します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これまで～～という実績を残してきました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なぜ、そのような実績を残すことができたのでしょうか？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それは＜ノウハウ＞のおかげなのです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position w:val="0"/>
                <w:sz w:val="24"/>
                <w:vertAlign w:val="baseline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今回この＜ノウハウ＞を活用する＜商品・サービス＞を提供することにしました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商品・サービス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position w:val="0"/>
                <w:sz w:val="24"/>
                <w:vertAlign w:val="baseline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＜商品・サービス＞の内容を紹介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ベネフィット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「この＜商品・サービス＞であなた手に入れられるメリット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＜ベネフィット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＜ベネフィット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position w:val="0"/>
                <w:sz w:val="24"/>
                <w:vertAlign w:val="baseline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＜ベネフィット＞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ベネフィットの証拠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お客様の声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推薦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position w:val="0"/>
                <w:sz w:val="24"/>
                <w:vertAlign w:val="baseline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実績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商品を提供する理由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「なぜ今回＜商品・サービス＞を提供することにしたのか？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これまで～～という方をたくさん見てきました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その一方で～～という方を見てきました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違いは～～だけです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今回の＜商品・サービス＞では＜ノウハウ＞をお伝えします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もしかすると～～という悪いことがあるかもしれません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それでも、＜商品・サービス＞を提供することにしました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position w:val="0"/>
                <w:sz w:val="24"/>
                <w:vertAlign w:val="baseline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なぜなら、＜理念＞があるからです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料金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今回の＜商品・サービス＞は～～ではなく、～～です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＜購入後のメリット＞を考えれば、～～円でも決して高くないでしょう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ですので、～～円でご提供したいと思います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また、それでも本当に役に立つかわからない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そんな方のために返金保証をご用意しました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position w:val="0"/>
                <w:sz w:val="24"/>
                <w:vertAlign w:val="baseline"/>
              </w:rPr>
            </w:pPr>
            <w:r>
              <w:rPr>
                <w:rFonts w:eastAsia="ＭＳ Ｐゴシック" w:cs="ＭＳ Ｐゴシック" w:ascii="ＭＳ Ｐゴシック" w:hAnsi="ＭＳ Ｐゴシック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保証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どれだけこの＜商品・サービス＞に＜メリット＞があるとはい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あなたにはまだ不安があるかもしれません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でも、返金保証制度があるのでご安心してください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position w:val="0"/>
                <w:sz w:val="24"/>
                <w:vertAlign w:val="baseline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もし＜商品・サービス＞に満足しなかった場合、どんな理由でも●●日以内であれば、料金を返金いたします。安心してお試しください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特典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＜特典１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＜特典２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position w:val="0"/>
                <w:sz w:val="24"/>
                <w:vertAlign w:val="baseline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＜特典３＞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場合によってはご提供できないことがございます。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自信を持っておすすめする＜商品・サービス＞ですが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つだけお伝えしておかなければならないことがあります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あなたがもし、～～するな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＜まゆつば１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＜まゆつば２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＜まゆつば３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というようなことがお望みでした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この＜商品・サービス＞は見当違いです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上記の方は、この＜商品・サービス＞では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ご対応が難しいと思いますので他にご依頼ください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でも、もし、お望みが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＜地に足１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＜地に足２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＜地に足３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position w:val="0"/>
                <w:sz w:val="24"/>
                <w:vertAlign w:val="baseline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でよろしければ、この＜商品・サービス＞はきっと気に入って頂けます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よくある質問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position w:val="0"/>
                <w:sz w:val="24"/>
                <w:vertAlign w:val="baseline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0"/>
                <w:sz w:val="21"/>
                <w:vertAlign w:val="baseline"/>
                <w:lang w:eastAsia="ja-JP"/>
              </w:rPr>
              <w:t>支払い方法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position w:val="0"/>
                <w:sz w:val="24"/>
                <w:vertAlign w:val="baseline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0"/>
                <w:sz w:val="21"/>
                <w:vertAlign w:val="baseline"/>
                <w:lang w:eastAsia="ja-JP"/>
              </w:rPr>
              <w:t>申し込み方法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position w:val="0"/>
                <w:sz w:val="24"/>
                <w:vertAlign w:val="baseline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0"/>
                <w:sz w:val="21"/>
                <w:vertAlign w:val="baseline"/>
                <w:lang w:eastAsia="ja-JP"/>
              </w:rPr>
              <w:t>初心者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position w:val="0"/>
                <w:sz w:val="24"/>
                <w:vertAlign w:val="baseline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0"/>
                <w:sz w:val="21"/>
                <w:vertAlign w:val="baseline"/>
                <w:lang w:eastAsia="ja-JP"/>
              </w:rPr>
              <w:t>提供形態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position w:val="0"/>
                <w:sz w:val="24"/>
                <w:vertAlign w:val="baseline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0"/>
                <w:sz w:val="21"/>
                <w:vertAlign w:val="baseline"/>
                <w:lang w:eastAsia="ja-JP"/>
              </w:rPr>
              <w:t>サポー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position w:val="0"/>
                <w:sz w:val="24"/>
                <w:vertAlign w:val="baseline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position w:val="0"/>
                <w:sz w:val="21"/>
                <w:vertAlign w:val="baseline"/>
                <w:lang w:eastAsia="ja-JP"/>
              </w:rPr>
              <w:t>必要なもの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追伸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ja-JP"/>
              </w:rPr>
              <w:t>１．</w:t>
            </w:r>
            <w:r>
              <w:rPr>
                <w:rFonts w:ascii="ＭＳ Ｐゴシック" w:hAnsi="ＭＳ Ｐゴシック" w:cs="ＭＳ Ｐゴシック" w:eastAsia="ＭＳ Ｐゴシック"/>
              </w:rPr>
              <w:t>ベネフィッ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ja-JP"/>
              </w:rPr>
              <w:t>２．</w:t>
            </w:r>
            <w:r>
              <w:rPr>
                <w:rFonts w:ascii="ＭＳ Ｐゴシック" w:hAnsi="ＭＳ Ｐゴシック" w:cs="ＭＳ Ｐゴシック" w:eastAsia="ＭＳ Ｐゴシック"/>
              </w:rPr>
              <w:t>オファー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position w:val="0"/>
                <w:sz w:val="24"/>
                <w:vertAlign w:val="baseline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ja-JP"/>
              </w:rPr>
              <w:t>３．</w:t>
            </w:r>
            <w:r>
              <w:rPr>
                <w:rFonts w:ascii="ＭＳ Ｐゴシック" w:hAnsi="ＭＳ Ｐゴシック" w:cs="ＭＳ Ｐゴシック" w:eastAsia="ＭＳ Ｐゴシック"/>
              </w:rPr>
              <w:t>メッセージ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2:12:00Z</dcterms:created>
  <dc:creator>owner</dc:creator>
  <dc:description/>
  <dc:language>en-US</dc:language>
  <cp:lastModifiedBy>owner</cp:lastModifiedBy>
  <dcterms:modified xsi:type="dcterms:W3CDTF">2016-07-18T06:29:51Z</dcterms:modified>
  <cp:revision>2</cp:revision>
  <dc:subject/>
  <dc:title>・ターゲッ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674</vt:lpwstr>
  </property>
</Properties>
</file>